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4-ТД26-592/25.07.2024 г. от „Пеперуда“ ООД с ЕИК 131341367 относно закупуване на Поземлен имот с идентификатор № 65231.906.418 гр.Самоков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нот.акт № 85 том 1 рег.№ 1245 д.79/2023 г., вписан акт № 96 том 2 д.137/2023г. в Служба по вписванията „ПЕПЕРУДА“ ООД е собственик на едноетажна Сграда за търговия с идентификатор № 65231.906.418.1 със застроена площ 475 кв.м.., брой етажи: един, предназначение сграда за търговия, построена в ПИ с идентификатор № 65231.906.418 целия с площ от 838 кв.м., трайно предназначение на територията: урбанизирана, начин на трайно ползване: за търговски обект, комплекс съгласно одобрените със Заповед № РД-18-3/27.01.2005г. на Изпълнителния директор на АК кадастрална карта и кадастрални регистри на гр.Самоков, ведно с правото на строеж върху поземления имот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градата е построена преди 1944 г., като е бил съставен АДС № № 130/1968 г. и е представено Удостоверение за търпимост № УТ-100/29.11.2022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За Поземлен имот с идентификатор № 65231.9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418</w:t>
      </w:r>
      <w:r>
        <w:rPr>
          <w:sz w:val="24"/>
          <w:szCs w:val="24"/>
          <w:lang w:val="bg-BG"/>
        </w:rPr>
        <w:t xml:space="preserve"> с площ от 838 кв.м., трайно предназначение на територията: урбанизирана, начин на трайно ползане: за търговски обект, комплекс, номер по предходен план: квартал 286 съгласно одобрените със Заповед № РД-18-3/27.01.2005г. на Изпълнителния директор на АК кадастрална карта и кадастрални регистри на гр.Самоков, идентичен с УПИ-парцел ІІІ-за хотел в кв.383 съгласно одобрения с Решение № 2007/17.05.2007г. на ОбС регулационен план на гр.Самоков е съставен Акт за частна общинска собственост № 19180/2023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 описания имот –общинска собственост не е включен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ПИ с идентификатор № 65231.906.418 – общинска собственост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ОСК24-ТД26-592/25.07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180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>Директор д-ия „ПНОАМиК“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ТД26-592/25.07.2024 г. от „Пеперуда“ ООД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Поземлен имот с идентификатор № 65231.9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418</w:t>
      </w:r>
      <w:r>
        <w:rPr>
          <w:sz w:val="24"/>
          <w:szCs w:val="24"/>
          <w:lang w:val="bg-BG"/>
        </w:rPr>
        <w:t xml:space="preserve"> с площ от 838 кв.м., трайно предназначение на територията: урбанизирана, начин на трайно ползване: за търговски обект, комплекс, номер по предходен план: квартал 286 съгласно одобрените със Заповед № РД-18-3/27.01.2005г. на Изпълнителния директор на АК кадастрална карта и кадастрални регистри на гр.Самоков, идентичен с УПИ-парцел ІІІ-за хотел в кв.383 съгласно одобрения с Решение № 2007/17.05.2007г. на ОбС регулационен план на гр.Самоков, актуван с Акт за частна общинска собственост № 19180/2023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28:00Z</dcterms:created>
  <dc:creator>branimira</dc:creator>
  <dc:description/>
  <cp:keywords/>
  <dc:language>en-US</dc:language>
  <cp:lastModifiedBy>branimira</cp:lastModifiedBy>
  <cp:lastPrinted>2024-06-06T15:30:00Z</cp:lastPrinted>
  <dcterms:modified xsi:type="dcterms:W3CDTF">2024-08-13T07:28:00Z</dcterms:modified>
  <cp:revision>2</cp:revision>
  <dc:subject/>
  <dc:title>О Б Щ И Н А   С А М О К О В</dc:title>
</cp:coreProperties>
</file>